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aty of Versai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the US, Great Britain, France and Italy get to choose the rules for the Treaty of Versailles?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587"/>
        <w:gridCol w:w="2903"/>
        <w:gridCol w:w="3330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gat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 Representing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al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come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row Wilso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id Lloyd Georg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Brita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Clemencau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torio Orland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countries gained what they wante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y gain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3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ch countries lost what they wante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id they los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3677"/>
      </w:tblGrid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think Germany responded to the outcomes of the Treaty of Versailles?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pbs.org/greatwar/chapters/ch4_war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?</w:t>
            </w:r>
          </w:p>
        </w:tc>
      </w:tr>
      <w:tr>
        <w:trPr/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greatwar/chapters/ch4_war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28:00Z</dcterms:created>
  <dc:creator>Craig Rush</dc:creator>
  <dc:description/>
  <cp:keywords/>
  <dc:language>en-US</dc:language>
  <cp:lastModifiedBy>Craig Rush</cp:lastModifiedBy>
  <dcterms:modified xsi:type="dcterms:W3CDTF">2011-11-13T17:28:00Z</dcterms:modified>
  <cp:revision>2</cp:revision>
  <dc:subject/>
  <dc:title/>
</cp:coreProperties>
</file>